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คำชี้แจงการกรอกข้อมูลแบบฟอร์ม  แบบครุภัณฑ์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 2560                         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ำหรับครุภัณฑ์ สพป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*****************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1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“เขต”  ให้ระบุ 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 ซึ่งเป็น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2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ที่” ให้เรียงลำดับครุภัณฑ์ที่ขอตั้ง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right="-52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” ให้ระบุรายการครุภัณฑ์ที่ขอตั้งตามลำดับ เช่น ครุภัณฑ์วิทยาศาสตร์ ฯลฯ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right="-433" w:hanging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” ให้ระบุประเภทครุภัณฑ์ เช่น ครุภัณฑ์สำนักงาน ครุภัณฑ์การศึกษา ฯลฯ ของ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>(4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วิเคราะห์ความขาดแคลน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” ให้ระบุจำนวนครุภัณฑ์ที่ควรมีตามเกณฑ์ครุภัณฑ์ของแต่ละรายการข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ล้ว” ให้ระบุจำนวนครุภัณฑ์ที่มีแล้วในปัจจุบันของแต่ละรายการข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าด” ให้ระบุจำนวนครุภัณฑ์ที่ขาดแคลนของแต่ละรายการของ สพป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ละแห่ง  คือ  “ควรมี”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ลบ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“มีแล้ว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หน่วย”  ให้ระบุ จำนวนของครุภัณฑ์ในแต่ละรายการที่จะเสนอขอตั้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ภาพรวม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>(6)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ต่อหน่วย”  ให้ระบุราคาต่อหน่วยของครุภัณฑ์ของ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คาครุภัณฑ์ตามบัญชีที่แนบมาพร้อมนี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7)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วมทั้งสิ้น”  ให้ระบุวงเงินงบประมาณรวมทั้งหมดของครุภัณฑ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ราย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ู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08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คำชี้แจงการกรอกข้อมูลแบบฟอร์ม  แบบครุภัณฑ์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 2560                        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ำหรับครุภัณฑ์โรงเรีย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***************</w:t>
      </w:r>
    </w:p>
    <w:p>
      <w:pPr>
        <w:pStyle w:val="Normal"/>
        <w:tabs>
          <w:tab w:val="clear" w:pos="720"/>
          <w:tab w:val="left" w:pos="360" w:leader="none"/>
        </w:tabs>
        <w:ind w:right="-25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ind w:right="-25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” ให้เลือกผลผลิตของรายการครุภัณฑ์ที่ขอตั้ง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</w:t>
        <w:br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ดทำรายละเอียดแยกตาม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1) 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หัสโรงเรียน”  ให้ระบุรหัสโรงเรียนตามรหัส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OBEC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2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”   ให้ระบุ ชื่อโรงเรียนที่เสนอขอตั้งงบประมาณ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>2560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บล” ให้ระบุ ชื่อตำบล  ซึ่งเป็นที่ตั้งของโรงเรียน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” ให้ระบุ ชื่ออำเภอ  ซึ่งเป็นที่ตั้ง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3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“เขต” ให้ระบุ 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ซึ่งเป็น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4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ที่” ให้ระบุลำดับที่ของรายการครุภัณฑ์ โดยเรียงลำดับตามความสำคัญและความจำเป็นจากลำดับครุภัณฑ์ทั้งหมดที่ขอตั้งตามผลผลิต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1260" w:hanging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” ให้ระบุรายการครุภัณฑ์ที่โรงเรียนขอตั้งตามลำดับ เช่น เครื่องถ่ายเอกสาร ครุภัณฑ์วิทยาศาสตร์ ฯลฯ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” ให้ระบุประเภทครุภัณฑ์ เช่น ครุภัณฑ์สำนักงาน ครุภัณฑ์การศึกษา ฯลฯ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วิเคราะห์ความขาดแคลน”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” ให้ระบุจำนวนครุภัณฑ์ที่ควรมีตามเกณฑ์ครุภัณฑ์ของแต่ละรายการ 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สนอขอตั้ง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ล้ว” ให้ระบุจำนวนครุภัณฑ์ที่มีแล้วในปัจจุบันของแต่ละรายการ 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สนอขอตั้ง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60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”  ให้ระบุจำนวนครุภัณฑ์ที่ขาดแคลนของแต่ละรายการ ของโรงเรียนที่เสน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ตั้งงบประมาณ 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60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“ควรมี” ลบด้วย  “มีแล้ว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8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หน่วย”  ให้ระบุ  จำนวนของครุภัณฑ์ในแต่ละรายการที่จะเสนอขอตั้งงบประมาณ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9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8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ต่อหน่วย”  ให้ระบุราคาต่อหน่วยของครุภัณฑ์ของ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คาครุภัณฑ์ตามบัญชีที่แนบมาพร้อมนี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9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วมทั้งสิ้น” ให้ระบุ วงเงินงบประมาณรวมทั้งหมดของครุภัณฑ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รายการ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คู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่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8)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ำชี้แจงการกรอกข้อมู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ตามแบบฟอร์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แบบครุภัณฑ์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 25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สำหรับครุภัณฑ์ รถโดยสารขนาด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ที่นั่ง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พป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พม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  <w:t>***************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1)  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สพม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)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”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เขตที่เสนอขอจัด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3)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”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ระบุรายการรถโดยสารขนา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เซล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ิมาตรกระบอกสูบ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ม่ต่ำกว่า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ีซี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4)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หน่วย”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จำนวน “</w:t>
      </w:r>
      <w:r>
        <w:rPr>
          <w:rFonts w:cs="TH SarabunPSK" w:ascii="TH SarabunPSK" w:hAnsi="TH SarabunPSK"/>
          <w:sz w:val="32"/>
          <w:szCs w:val="32"/>
          <w:lang w:bidi="th-TH"/>
        </w:rPr>
        <w:t>1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)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ความต้องการ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แคลน”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ถโดยสารขนา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นั่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ที่มีอยู่ให้ระบุ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ได้ จำนวนกี่คั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ำรุด ไม่สามารถใช้การได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ดแทนคันที่ชำรุ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การขอทดแทนรถตู้ที่จำหน่ายแล้วหรือทดแทนรถตู้ที่มีอายุการใช้งานมาก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ที่จดทะเบียน ให้ระบุปีที่จดทะเบียนตามคู่มื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ขทะเบียน หมายถึงเลขทะเบียนรถคันที่ขอทดแท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กสารที่แนบ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เนาคู่มือจดทะเบียน คันที่จะขอทดแท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เ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ังสือที่ขอจำหน่าย หนังสือที่ได้รับอนุมัติให้จำหน่ายรถคันที่จะขอทดแท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2240" w:h="15840"/>
      <w:pgMar w:left="1985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4:00Z</dcterms:created>
  <dc:creator>MoZarD</dc:creator>
  <dc:description/>
  <cp:keywords/>
  <dc:language>en-US</dc:language>
  <cp:lastModifiedBy>msicr460</cp:lastModifiedBy>
  <cp:lastPrinted>2013-09-11T11:35:00Z</cp:lastPrinted>
  <dcterms:modified xsi:type="dcterms:W3CDTF">2015-08-27T11:47:00Z</dcterms:modified>
  <cp:revision>79</cp:revision>
  <dc:subject/>
  <dc:title>คำชี้แจงการกรอกข้อมูลแบบฟอร์ม  แบบครุภัณฑ์  1/2553</dc:title>
</cp:coreProperties>
</file>