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u w:val="single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76875" cy="914400"/>
                <wp:effectExtent l="5715" t="5080" r="5080" b="391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รอบแนวทางการจัดตั้งงบประมาณประจำปี  พ.ศ.  25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บลงทุน  รายการค่าครุภั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pt;width:431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กรอบแนวทางการจัดตั้งงบประมาณประจำปี  พ.ศ.  256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งบลงทุน  รายการค่าครุภัณฑ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</w:t>
      </w:r>
      <w:r>
        <w:rPr>
          <w:rFonts w:cs="TH SarabunPSK" w:ascii="TH SarabunPSK" w:hAnsi="TH SarabunPSK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 ได้กระจายอำนาจให้สำนักงานเขตพื้นที่การศึกษาดำเนินการจัดตั้งงบประมาณ  งบลงทุนรายการค่าครุภัณฑ์ให้กับสำนัก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ซึ่งจะต้องใช้ข้อมูลความขาดแคลนตามเกณฑ์มาตรฐานครุภัณฑ์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ศักยภาพ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ุ่งพัฒนาการเรียนการสอนให้ทันต่อความเจริญก้าวหน้าของโลกปัจจุบัน และแนวทางปรัชญาของเศรษฐกิจพอเพียง  ซึ่งเป็นแก่นแท้ของการปฏิรูปการเรียนรู้เป็นกรอบในการเสนอขอตั้งงบประมาณ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นื่องจากความขาดแคลนครุภัณฑ์มีจำนวนมาก  ดังนั้นสำนักงานคณะกรรมการ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พื้นฐานได้กำหนดกรอบวงเงินงบประมาณ งบลงทุน  รายการค่าครุภัณฑ์  โด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ก่อนประถมศึกษา  ระดับการศึกษาภาคบังคับ  และระดับการศึกษามัธยมศึกษาตอนต้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ขยายโอกาสทาง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ผลผลิตให้สอดคล้องกับพระราชบัญญัติงบประมาณรายจ่ายสำหรับสำนักงานเขตพื้นที่การศึกษา 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สังกัด  จำแนก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  ดังนี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ผู้จบการศึกษาก่อนประถม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ผู้จบการศึกษาภาคบังคับ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อบวงเงินการจัดตั้งงบประมาณ  งบลงทุน  รายการค่าครุภัณฑ์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  กำหนดกรอบวงเงินการดำเนินการจัดตั้งงบประมาณ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ทั้งสิ้น  </w:t>
      </w:r>
      <w:r>
        <w:rPr>
          <w:rFonts w:cs="TH SarabunPSK" w:ascii="TH SarabunPSK" w:hAnsi="TH SarabunPSK"/>
          <w:sz w:val="32"/>
          <w:szCs w:val="32"/>
          <w:lang w:bidi="th-TH"/>
        </w:rPr>
        <w:t>1,582,650,00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 ดังนี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ถม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8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เขต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91,5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ครุภัณฑ์รายการรถโดยสาร ขนาด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เซล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ิมาตรกระบอกสูบไม่ต่ำกว่า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,4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ีซี สำหรับสำนักงานเขตพื้นที่การศึกษาทุกเขตที่ต้องการจำเป็น โดยทดแทนคันเดิมที่ชำรุดทรุดโทรม      มีอายุที่เกิน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91,15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.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ัดตั้งให้โรงเรียนในสังกัดสำนักงานเขตพื้นที่การศึกษาประถมศึกษา จำนวน            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,200,000,00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 xml:space="preserve">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lang w:bidi="th-TH"/>
        </w:rPr>
        <w:t>ในส่วนของสำนักงานเขตพื้นที่การศึกษามัธยมศึกษาและโรงเรียนในสังกัด สำนักบริหารการศึกษามัธยมศึกษาตอนปลาย เป็นผู้ดำเนินการจัดตั้งงบประมาณงบลงทุน รายการค่าครุภัณฑ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นวทางการจัดตั้งงบประมาณ งบลงทุน  รายการค่าครุภัณฑ์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ระดับสำนักงานคณะกรรมการการศึกษาขั้นพื้นฐา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 วิเคราะห์ความต้องการครุภัณฑ์ของโรงเรียน และสำนักงานเขตพื้นที่การศึกษา</w:t>
      </w:r>
      <w:bookmarkStart w:id="0" w:name="OLE_LINK2"/>
      <w:bookmarkStart w:id="1" w:name="OLE_LINK1"/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ถมศึกษา</w:t>
      </w:r>
      <w:bookmarkEnd w:id="0"/>
      <w:bookmarkEnd w:id="1"/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อดคล้องกับบริบทและนโยบายของสำนักงานคณะกรรมการการศึกษาขั้นพื้นฐา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  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กำหนดกรอบวงเงินจัดตั้งงบประมาณ งบลงทุนรายการค่าครุภัณฑ์ ประจำปีงบประมาณ             พ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14"/>
          <w:sz w:val="32"/>
          <w:szCs w:val="32"/>
          <w:lang w:bidi="th-TH"/>
        </w:rPr>
        <w:t>. 2560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เกณฑ์จัดตั้งงบประมาณ งบลงทุน รายการค่าครุภัณฑ์ ประจำปี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งบประมาณ                 พ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 xml:space="preserve">.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560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คู่มือการจัดตั้งงบประมาณ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ลงทุน รายการ ค่าครุภัณฑ์    ที่ดินและสิ่งก่อสร้า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ปฏิทินการปฏิบัติงานให้สอดคล้องกับสำนักงบประมาณ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จ้งกรอบวงเงินงบประมาณให้สำนักงานเขตพื้นที่การศึกษาประถมศึกษ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มวลผลคำขอตั้งงบประมาณของทุกสำนักงานเขตพื้นที่การศึกษาประถมศึกษ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คำขอตั้งงบประมาณงบลงทุน ในภาพรวม ของสำนักงานคณะกรรมการ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ขั้นพื้นฐาน เสนอต่อคณะกรรมการการศึกษาขั้นพื้นฐาน กระทรวงศึกษาธิการ และสำนักงบประมาณพิจารณา</w:t>
      </w:r>
    </w:p>
    <w:p>
      <w:pPr>
        <w:pStyle w:val="Normal"/>
        <w:tabs>
          <w:tab w:val="clear" w:pos="720"/>
          <w:tab w:val="left" w:pos="1080" w:leader="none"/>
        </w:tabs>
        <w:spacing w:before="160" w:after="0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ระดับ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ขตพื้นที่การศึกษา แจ้งนโยบายและแนวทางการจัดตั้งงบประมาณราย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ครุภัณฑ์ให้โรงเรียนดำเนินการจัดตั้งงบประมาณและกรอกข้อมูลคำขอตั้งงบประมาณ รายการค่าครุภัณฑ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ขาดแคลนจำเป็น ส่ง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งตั้งคณะกรรมการพิจารณาจัดตั้งงบประมาณ งบลงทุน รายการค่าครุภัณฑ์ ประกอบด้วย  ผู้อำนวยการ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ประธาน  ผู้แทนผู้บริหารโรงเรียน ตามขนาดโรงเรียน ผู้แทนคณะกรรมการเขตพื้นที่การศึกษาประถมศึกษา  ผู้มีส่วนเกี่ยวข้อง และผู้อำนวยการกลุ่มนโยบายและแผ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กรรมการและเลขานุการ เพื่อทำหน้าที่จัดตั้งงบประมาณให้เป็นไปตามวัตถุประสงค์ 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>3.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จัดตั้งงบประมาณ รายการค่าครุภัณฑ์ ให้กับโรงเรียนที่มีความขาดแคลนจำเป็นตามเกณฑ์มาตรฐานครุภัณฑ์ และจัดเรียงลำดับโรงเรียนตามความขาดแคลน และโรงเรียนเป้าหมายจุดเน้นในการพัฒนาตามนโยบาย  ทั้งนี้ให้คำนึงถึงการพัฒนาเพื่อเตรียมความพร้อมสู่ประชาคมอาเซียนย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งบประมาณ รายการค่าครุภัณฑ์ ตามประเภทและรายการ</w:t>
      </w:r>
    </w:p>
    <w:p>
      <w:pPr>
        <w:pStyle w:val="Normal"/>
        <w:tabs>
          <w:tab w:val="clear" w:pos="720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งบประมา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ายการค่าครุภัณฑ์ ควรจัดตั้งให้เหมาะสมกับประเภท ขนาด และระดับการศึกษาที่เปิดสอน 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ห้องศูนย์การเรียนโรงเรียนขนาดเล็ก ให้ดำเนินการจัดตั้งให้โรงเรียนขนาดเล็ก            เพื่อให้การบริหารจัดการอย่างมีประสิทธิภาพเป็นต้นแบบและบริการโรงเรียนขนาดเล็กอื่นๆ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ห้องสมุดโรงเรียนระดับประถมศึกษา อุปกรณ์ห้องปฏิบัติการวิทยาศาสตร์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รงเรียนระดับประถมศึกษา ให้ดำเนินการจัดตั้งให้โรงเรียนประถมศ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3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ห้องสมุดโรงเรียนระดับประถมศึกษา – มัธยมศึกษา อุปกรณ์ห้องปฏิบัติการวิทยาศาสตร์ โรงเรียนประถมศึกษ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ัธยมศึกษา ให้ดำเนินการจัดตั้งให้โรงเรียนขยายโอกาส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ุภัณฑ์พัฒนาทักษะคิดวิเคราะห์   กลุ่มสาระระดับมัธยมศึกษา  ให้ดำเนินการจัดตั้งให้ โรงเรียนขยายโอกาสทางการศ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5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ุภัณฑ์อุปกรณ์วิชางานเกษตรกรรม  ครุภัณฑ์ประจำโรงฝึกงาน  ครุภัณฑ์งานไฟฟ้า  ครุภัณฑ์งานไม้ ครุภัณฑ์งานโลหะ อุปกรณ์วิชาอาหารและโภชนาการ อุปกรณ์วิชางานยนต์  ให้ดำเนินการจัดตั้งให้โรงเรียนขยายโอกาสทางการศึกษา  และที่มีความพร้อมด้านอาคารสถาน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ฝึก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ผู้สอน 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วิทยากรท้องถิ่นทางวิชาชีพที่ตรงกับครุภัณฑ์ และอุปกรณ์ที่จัดตั้งให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6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ุภัณฑ์ดนตรีไทย – สากล จัดตั้งให้โรงเรียนที่มีความพร้อมด้านครูผู้สอน 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วิทยากรท้องถิ่นที่สามารถทำการสอนได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เขตพื้นที่การศึกษาประถมศึกษาจัดตั้งงบประมาณ  รายการค่าครุภัณฑ์ของโรงเรียน  ภายในกรอบวงเงิน ที่ได้รับจัดสรรและตามรายการมาตรฐานที่สำนักงานคณะกรรมการการศึกษ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พื้นฐานกำหนด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จัดตั้งงบประมาณ  รายการค่าครุภัณฑ์สำหรับ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ถมศึกษา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และโรงเรียน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ือกรายการค่าครุภัณฑ์ที่สำนักงานคณะกรรมการการศึกษาขั้นพื้นฐานกำหนด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7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ทำและสรุปคำขอตั้งงบประมาณ  รายการค่าครุภัณฑ์สำนักงานเขตพื้นที่การศึกษา ตามแบบคร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โรงเรียน ตามแบบคร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แนกรายผลผลิต พร้อมตรวจสอบความถูกต้องของกรอบวงเงินงบประมาณ งบประมาณทุกรายการ ส่งสำนักงานคณะกรรมการการศึกษาขั้นพื้นฐาน ภายในเวลาที่กำหนด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ตั้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ราย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ถโดยสาร ขนา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ีเซล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ิมาตรกระบอกสูบ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2,4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ีซี สำหรับสำนักงานเขตพื้นที่การศึกษาทุกเขตที่ต้องการจำเป็น โดยทดแทนคันเดิมที่ชำรุดทรุดโทรม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อายุที่เกิน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ี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ามแบบคร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แนบเอกสารตามที่กำหนดในแบบฟอร์ม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น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ึ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คำขอตั้งงบประมาณผ่านเว็ปไซต์ </w:t>
      </w:r>
      <w:r>
        <w:rPr>
          <w:rFonts w:cs="TH SarabunPSK" w:ascii="TH SarabunPSK" w:hAnsi="TH SarabunPSK"/>
          <w:sz w:val="32"/>
          <w:szCs w:val="32"/>
          <w:lang w:bidi="th-TH"/>
        </w:rPr>
        <w:t>http:</w:t>
      </w:r>
      <w:r>
        <w:rPr>
          <w:rFonts w:cs="TH SarabunPSK" w:ascii="TH SarabunPSK" w:hAnsi="TH SarabunPSK"/>
          <w:sz w:val="32"/>
          <w:szCs w:val="32"/>
          <w:lang w:bidi="th-TH"/>
        </w:rPr>
        <w:t>//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budget60.jobobec.in.th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ยในเวล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กำหน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พิมพ์เป็นเอกส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print out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รองความถูกต้องส่งพร้อมเอกส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ำขอตั้งงบประมาณรายการค่าที่ดินและสิ่งก่อสร้าง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ข้อ </w:t>
      </w:r>
      <w:r>
        <w:rPr>
          <w:rFonts w:cs="TH SarabunPSK" w:ascii="TH SarabunPSK" w:hAnsi="TH SarabunPSK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ข้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ว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i/>
          <w:i/>
          <w:i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i/>
          <w:i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ระดับ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โรงเรียน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คณะกรรม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พื้นฐาน  มีส่วนร่วมในการวางแผนกำหนดแนวนโยบายในการจัดตั้งงบประมาณรายการค่าครุภัณฑ์สำห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นอขอตั้งงบประมาณ ตามความขาดแคลน จำเป็น ตามเกณฑ์มาตรฐานครุภัณฑ์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 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ียงลำดับความสำคัญของรายการครุภัณฑ์ตามความต้องการจำเป็นและขาดแคลน            ส่งสำนักงานเขตพื้นที่การศึกษาตามลำดั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ที่กำหน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sectPr>
      <w:type w:val="nextPage"/>
      <w:pgSz w:w="12240" w:h="15840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6:00Z</dcterms:created>
  <dc:creator>DELL</dc:creator>
  <dc:description/>
  <cp:keywords/>
  <dc:language>en-US</dc:language>
  <cp:lastModifiedBy>User</cp:lastModifiedBy>
  <cp:lastPrinted>2015-08-27T08:57:00Z</cp:lastPrinted>
  <dcterms:modified xsi:type="dcterms:W3CDTF">2015-10-08T03:29:00Z</dcterms:modified>
  <cp:revision>11</cp:revision>
  <dc:subject/>
  <dc:title>บทนำ</dc:title>
</cp:coreProperties>
</file>