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42875</wp:posOffset>
                </wp:positionV>
                <wp:extent cx="5462270" cy="923925"/>
                <wp:effectExtent l="635" t="1270" r="23495" b="4044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อบแนวทางการจัดตั้งงบประมาณประจำปี  พ.ศ. 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งบลงทุน รายการค่าที่ดินและสิ่งก่อสร้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5pt;margin-top:11.25pt;width:430.05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อบแนวทางการจัดตั้งงบประมาณประจำปี  พ.ศ. 256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งบลงทุน รายการค่าที่ดินและสิ่งก่อสร้าง</w:t>
                      </w:r>
                    </w:p>
                  </w:txbxContent>
                </v:textbox>
                <v:fill o:detectmouseclick="t" on="false"/>
                <v:stroke color="black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อบวงเงินการจัดตั้งงบประมาณ  งบลงทุน  รายการค่าที่ดินและสิ่งก่อสร้าง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กรอบวงเงินการดำเนินการจัดตั้งงบประมาณ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ค่าที่ดินและสิ่งก่อสร้างให้กับสำนักงานเขตพื้นที่การศึกษาประถมศึกษา  สำนักงานเขตพื้นที่การศึกษามัธยมศึกษา และโรงเรียนในสังกัด ยกเว้น โรงเรียนที่อยู่ในโครงการพระราชดำริ เฉลิมพระเกียรติฯ โรงเรียนที่มีวัตถุประสงค์เฉพาะ โรงเรียนในโครงการพื้นที่สูง และถิ่นทุรกันดาร และโครงการพัฒนารูปแบบการจัดการศึกษาในเขตพัฒนาพิเศษเฉพาะกิจจังหวัดชายแดนภาคใต้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ื่อง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ได้มีการเสนอขอตั้งงบประมาณเป็นโครงการเฉพาะรองรับไว้แล้ว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กรอบวงเงินรวมทั้งสิ้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9,000,00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จำแนก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่อสร้างและปรับปรุงซ่อมแซมอาคารเรียน  อาคารประกอบและสิ่งก่อสร้างอื่น  สำหรับสำนักงานเขตพื้นที่การศึกษา และโรงเรียนในสังกัด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,700,0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ตั้งสำหรับโรงเรียนประสบภัย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,0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ตั้งไว้ที่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ตั้งงบประมาณสำหรับอาคารเรียนและอาคารประกอบขนาดใหญ่  ให้โรงเรียน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ามขาดแคลนและจำเป็น โดยพิจารณาที่สำนักงานคณะกรรมการการศึกษาขั้นพื้นฐาน 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00,0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พัฒนารูปแบบการจัดการศึกษาในเขตพัฒนาพิเศษเฉพาะกิจจังหวัดชายแดนภาคใต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เสนอขอตั้งงบประมาณได้ตามความจำเป็นตามเกณฑ์ที่กำหน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tab/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นวทางการจัดตั้งงบประมาณ  งบลงทุน  รายการค่าที่ดินและสิ่งก่อสร้า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12"/>
          <w:szCs w:val="1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12"/>
          <w:szCs w:val="12"/>
          <w:u w:val="single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 วิเคราะห์ข้อมูล ดัชนี ความขาดแคลนและความต้องการ งบลงทุน รายการค่าที่ดินและสิ่งก่อสร้างอื่น ของโรงเรียนและสำนักงานเขตพื้นที่การ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กรอบวงเงินจัดตั้งงบประมาณ งบลงทุน รายการค่าที่ดินและสิ่งก่อสร้าง ประจำปี 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0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เกณฑ์จัดตั้งงบประมาณ งบลงทุน รายการค่าที่ดินและสิ่งก่อสร้าง ประจำปี 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6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ู่มือการจัดตั้งงบประมาณประจำปี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ลงทุน ค่าที่ดินและสิ่งก่อสร้าง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ฏิทินการปฏิบัติงานให้สอดคล้องกับสำนักงบประมาณ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6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จ้งกรอบวงเงินงบประมาณให้สำนักงานเขตพื้นที่การศึกษา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มวลผลคำขอตั้งงบประมาณของทุกสำนักงานเขตพื้นที่การศึกษา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8.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ทำคำขอตั้งงบประมาณ งบลงทุน รายการค่าที่ดินและสิ่งก่อสร้าง ในภาพรวมของสำนักงานคณะกรรมการการศึกษาขั้นพื้นฐาน เสนอคณะกรรมการการศึกษาขั้นพื้นฐาน กระทรวงศึกษาธิการ และ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บประมาณพิจารณ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 xml:space="preserve">ระดับสำนักงานเขตพื้นที่การศึกษา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12"/>
          <w:szCs w:val="1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12"/>
          <w:szCs w:val="12"/>
          <w:u w:val="single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งตั้งคณะกรรมการพิจารณาจัดตั้งงบประมาณ งบลงทุน รายการค่าที่ดินและสิ่งก่อสร้าง ประกอบด้วย  ผู้อำนวยการสำนักงานเขตพื้นที่การศึกษา เป็นประธาน ผู้แทนผู้บริหารโรงเรียนตามขนาดโรงเรียน  ผู้แทนคณะกรรมการเขตพื้นที่การศึกษา และผู้มีส่วนเกี่ยวข้อง โดยผู้อำนวยการกลุ่มนโยบายและแผน  เป็นกรรมการและเลขานุการ  เพื่อทำหน้าที่จัดตั้งงบประมาณให้เป็นไปตามวัตถุประสงค์  </w:t>
      </w:r>
    </w:p>
    <w:p>
      <w:pPr>
        <w:pStyle w:val="Style19"/>
        <w:tabs>
          <w:tab w:val="clear" w:pos="720"/>
          <w:tab w:val="left" w:pos="1080" w:leader="none"/>
          <w:tab w:val="left" w:pos="1418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งบประมาณ สำนักงานเขตพื้นที่การศึกษา ดำเนินการจัดตั้ง ดังนี้</w:t>
      </w:r>
    </w:p>
    <w:p>
      <w:pPr>
        <w:pStyle w:val="Style19"/>
        <w:tabs>
          <w:tab w:val="clear" w:pos="720"/>
          <w:tab w:val="left" w:pos="1080" w:leader="none"/>
          <w:tab w:val="left" w:pos="1418" w:leader="none"/>
          <w:tab w:val="left" w:pos="1843" w:leader="none"/>
        </w:tabs>
        <w:spacing w:lineRule="auto" w:line="240" w:before="0" w:after="0"/>
        <w:ind w:left="0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งบประมาณรายการค่าที่ดิน และสิ่งก่อสร้าง กรณีงบปีเดี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งเงิน          แต่ละรายการ ราคาต่อหน่วยต่ำ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งลำดับความสำคัญจำเป็น จำแนกตามรายการ ดังนี้</w:t>
      </w:r>
    </w:p>
    <w:p>
      <w:pPr>
        <w:pStyle w:val="Style19"/>
        <w:tabs>
          <w:tab w:val="clear" w:pos="720"/>
          <w:tab w:val="left" w:pos="1418" w:leader="none"/>
          <w:tab w:val="left" w:pos="1843" w:leader="none"/>
        </w:tabs>
        <w:spacing w:lineRule="auto" w:line="240" w:before="0" w:after="0"/>
        <w:ind w:left="0" w:firstLine="1134"/>
        <w:contextualSpacing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  <w:t xml:space="preserve">2.1.1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ายการค่าก่อสร้างอาคารเรียน อาคารสำนักงานเขตพื้นที่การศึกษา อาคาร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ิ่งก่อสร้างอื่น </w:t>
      </w:r>
    </w:p>
    <w:p>
      <w:pPr>
        <w:pStyle w:val="Style19"/>
        <w:tabs>
          <w:tab w:val="clear" w:pos="720"/>
          <w:tab w:val="left" w:pos="1843" w:leader="none"/>
        </w:tabs>
        <w:spacing w:lineRule="auto" w:line="240" w:before="0" w:after="0"/>
        <w:ind w:left="0" w:firstLine="184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ปรับปรุงซ่อมแซมอาคารเรียน อาคารประกอบ และสิ่งก่อสร้างอื่น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จัดส่งรายละเอียดประมาณราคาแบบ ปร</w:t>
      </w:r>
      <w:r>
        <w:rPr>
          <w:rFonts w:cs="TH SarabunPSK" w:ascii="TH SarabunPSK" w:hAnsi="TH SarabunPSK"/>
          <w:sz w:val="32"/>
          <w:szCs w:val="32"/>
        </w:rPr>
        <w:t>. 4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ปร</w:t>
      </w:r>
      <w:r>
        <w:rPr>
          <w:rFonts w:cs="TH SarabunPSK" w:ascii="TH SarabunPSK" w:hAnsi="TH SarabunPSK"/>
          <w:sz w:val="32"/>
          <w:szCs w:val="32"/>
        </w:rPr>
        <w:t>. 5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 ปร</w:t>
      </w:r>
      <w:r>
        <w:rPr>
          <w:rFonts w:cs="TH SarabunPSK" w:ascii="TH SarabunPSK" w:hAnsi="TH SarabunPSK"/>
          <w:sz w:val="32"/>
          <w:szCs w:val="32"/>
        </w:rPr>
        <w:t xml:space="preserve">. 6 </w:t>
      </w:r>
      <w:r>
        <w:rPr>
          <w:rFonts w:ascii="TH SarabunPSK" w:hAnsi="TH SarabunPSK" w:cs="TH SarabunPSK"/>
          <w:sz w:val="32"/>
          <w:sz w:val="32"/>
          <w:szCs w:val="32"/>
        </w:rPr>
        <w:t>โดยแนบไฟล์</w:t>
      </w:r>
      <w:r>
        <w:rPr>
          <w:rFonts w:cs="TH SarabunPSK" w:ascii="TH SarabunPSK" w:hAnsi="TH SarabunPSK"/>
          <w:sz w:val="32"/>
          <w:szCs w:val="32"/>
        </w:rPr>
        <w:t xml:space="preserve">p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็ปไซต์ </w:t>
      </w:r>
      <w:r>
        <w:rPr>
          <w:rFonts w:cs="TH SarabunPSK" w:ascii="TH SarabunPSK" w:hAnsi="TH SarabunPSK"/>
          <w:sz w:val="32"/>
          <w:szCs w:val="32"/>
        </w:rPr>
        <w:t xml:space="preserve">http://budget60.jobobec.in.t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อกส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9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ับปรุงซ่อมแซมอาคารสำนักงานเขตพื้นที่การศึกษา หากมีความจำเป็นจัดตั้งในรายการนี้ ให้จัดตั้งได้ใน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,00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43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งบประมาณรายการค่าที่ดิน และสิ่งก่อสร้าง กรณีงบผูกพ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งเงินต่อหน่วย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ความจำเป็นให้เสนอขอตั้งงบประมาณไปที่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</w:p>
    <w:p>
      <w:pPr>
        <w:pStyle w:val="Style19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ar-SA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หรือโรงเรียนในสังกัด ขอจัดตั้งได้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ม่เกินเขต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Style19"/>
        <w:tabs>
          <w:tab w:val="clear" w:pos="720"/>
          <w:tab w:val="left" w:pos="1843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มัธยมศึกษาหรือโรงเรียนในสังกัด ขอจัดตั้งได้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เขต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งบประมาณกรณีงบผูกพัน สำหรับโรงเรียน </w:t>
      </w:r>
    </w:p>
    <w:p>
      <w:pPr>
        <w:pStyle w:val="Normal"/>
        <w:tabs>
          <w:tab w:val="clear" w:pos="720"/>
          <w:tab w:val="left" w:pos="1843" w:leader="none"/>
        </w:tabs>
        <w:ind w:firstLine="127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ป็นโรงเรียนที่มีนักเรียนตั้งแต่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ขึ้นไป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</w:p>
    <w:p>
      <w:pPr>
        <w:pStyle w:val="Normal"/>
        <w:ind w:firstLine="127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ขาดแคลนห้องตามเกณฑ์ตั้งแต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ห้องขึ้นไป</w:t>
      </w:r>
    </w:p>
    <w:p>
      <w:pPr>
        <w:pStyle w:val="Normal"/>
        <w:tabs>
          <w:tab w:val="clear" w:pos="720"/>
          <w:tab w:val="left" w:pos="1843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ตั้งงบประมาณกรณีงบผูกพัน สำหรับสำนักงานเขตพื้นที่การศึกษา หากมีความจำเป็นจัดตั้งงบประมาณในการก่อสร้างอาคารสำนักงาน สามารถจัดตั้ง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 คือ </w:t>
      </w:r>
    </w:p>
    <w:p>
      <w:pPr>
        <w:pStyle w:val="Normal"/>
        <w:ind w:left="1746" w:firstLine="41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 </w:t>
      </w:r>
      <w:r>
        <w:rPr>
          <w:rFonts w:cs="TH SarabunPSK" w:ascii="TH SarabunPSK" w:hAnsi="TH SarabunPSK"/>
          <w:sz w:val="32"/>
          <w:szCs w:val="32"/>
        </w:rPr>
        <w:t xml:space="preserve">21,789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612"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 </w:t>
      </w:r>
      <w:r>
        <w:rPr>
          <w:rFonts w:cs="TH SarabunPSK" w:ascii="TH SarabunPSK" w:hAnsi="TH SarabunPSK"/>
          <w:sz w:val="32"/>
          <w:szCs w:val="32"/>
        </w:rPr>
        <w:t xml:space="preserve">18,808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026" w:firstLine="1134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 </w:t>
      </w:r>
      <w:r>
        <w:rPr>
          <w:rFonts w:cs="TH SarabunPSK" w:ascii="TH SarabunPSK" w:hAnsi="TH SarabunPSK"/>
          <w:sz w:val="32"/>
          <w:szCs w:val="32"/>
        </w:rPr>
        <w:t xml:space="preserve">20,483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43" w:leader="none"/>
        </w:tabs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แบ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 </w:t>
      </w:r>
      <w:r>
        <w:rPr>
          <w:rFonts w:cs="TH SarabunPSK" w:ascii="TH SarabunPSK" w:hAnsi="TH SarabunPSK"/>
          <w:sz w:val="32"/>
          <w:szCs w:val="32"/>
        </w:rPr>
        <w:t xml:space="preserve">9,979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จัดตั้งในรายการงบปีเดีย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รวม      ในข้อ </w:t>
      </w: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>ภายในกรอบวงเงินที่ได้รับแจ้งจัดสร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ตั้งงบประมาณของโรงเรียนในสำนักงานเขตพื้นที่การศึกษาต้องเป็นไปตามคู่มือ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แนวทางที่สำนักงานคณะกรรมการการศึกษาขั้นพื้นฐานกำหนด  โดยสำนักงานเขตพื้นที่การศึกษา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จพิจารณากำหนดรายละเอียด เกณฑ์  ประกอบการพิจารณาเพิ่มเติมได้ตามยุทธศาสตร์การพัฒนาของแต่ละสำนักงานเขตพื้นที่การศึกษา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ขตพื้นที่การศึกษาจัดตั้งงบประมาณ งบลงทุน รายการค่าที่ดินและสิ่งก่อสร้าง โดยใช้แบบรายการและราคามาตรฐานตามที่สำนักงานคณะกรรมการการศึกษาขั้นพื้นฐานกำหนด สำหรับสำนักงานเขตพื้นที่การศึกษา  ที่ตั้งอยู่ในพื้นที่เสี่ยงต่อแผ่นดินไหว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ประกาศพื้นที่เสี่ยงภัยแผ่นดินไหว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กระทรวงมหาดไทย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ใช้แบบอาคารเรียนต้านแรงสั่นสะเทือนแผ่นดินไหว ตามที่สำนักงานคณะกรรมการการศึกษาขั้นพื้นฐานกำหนด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  <w:tab w:val="left" w:pos="2410" w:leader="none"/>
        </w:tabs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รายละเอียดประกอบการขอตั้ง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งบ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เป็นไปตามแบบฟอร์ม พร้อมส่งเอกสารประกอบ ดังนี้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5.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เรียน อาคารประกอบและสิ่งก่อสร้างอื่นของโร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ฉพาะกรณีงบผูกพ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5.1.1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แผนผังอาคารเรียน  อาคารประกอบและสิ่งก่อสร้างอื่นของโรงเรีย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Master Plan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พื้นที่ที่จะก่อสร้าง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1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ตุผลและความจำเป็นประกอบการพิจารณา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1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ยืนยันว่ามีสถานที่ก่อสร้างเพียงพอและพร้อมในการก่อสร้าง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 xml:space="preserve">5.1.4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ภาพถ่าย สภาพอาคารเรียน อาคารประกอบและสิ่งก่อสร้างอื่น ที่มีอยู่ในปัจจุบัน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 xml:space="preserve">5.1.5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แบบสำรวจข้อมูลประกอบการเสนอขอ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60 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อาคารขนาดใหญ่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 xml:space="preserve">5.1.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ของการขอตั้งงบประมาณทดแทนอาคารเดิมที่ได้รับอนุมัติให้รื้อถอนแล้วให้จัดส่งสำเนาหนังสือที่ได้รับอนุมัติให้รื้อถอนด้วย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5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กรณีงบผูกพัน และงบปีเดียว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แก่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2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ผังบริเวณที่จะก่อสร้าง พร้อมระบุพื้นที่ที่จะก่อสร้าง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2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ตุผลและความจำเป็นประกอบการพิจารณา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2.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เนาหนังสือแสดงกรรมสิทธิ์ที่ดิ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ขอใช้ที่ดิน 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2.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ถ่าย สภาพอาคารสำนักงานที่มีอยู่ในปัจจุบัน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</w:t>
        <w:tab/>
        <w:tab/>
        <w:t>5.2.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บุคลากรในสำนักงาน ตามกรอบอัตรากำลัง      </w:t>
      </w:r>
    </w:p>
    <w:p>
      <w:pPr>
        <w:pStyle w:val="Normal"/>
        <w:tabs>
          <w:tab w:val="clear" w:pos="720"/>
          <w:tab w:val="left" w:pos="1080" w:leader="none"/>
          <w:tab w:val="left" w:pos="1400" w:leader="none"/>
          <w:tab w:val="left" w:pos="1440" w:leader="none"/>
          <w:tab w:val="left" w:pos="1843" w:leader="none"/>
          <w:tab w:val="left" w:pos="1980" w:leader="none"/>
          <w:tab w:val="left" w:pos="2410" w:leader="none"/>
        </w:tabs>
        <w:jc w:val="left"/>
        <w:rPr>
          <w:rFonts w:ascii="TH SarabunPSK" w:hAnsi="TH SarabunPSK" w:cs="TH SarabunPSK"/>
          <w:sz w:val="18"/>
          <w:szCs w:val="18"/>
          <w:lang w:bidi="th-TH"/>
        </w:rPr>
      </w:pPr>
      <w:r>
        <w:rPr>
          <w:rFonts w:cs="TH SarabunPSK" w:ascii="TH SarabunPSK" w:hAnsi="TH SarabunPSK"/>
          <w:sz w:val="18"/>
          <w:szCs w:val="18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นี้ สำนักงานคณะกรรมการการศึกษาขั้นพื้นฐานจะพิจารณาเฉพาะสำนักงานเขตพื้นที่การศึกษาที่จัดส่งเอกสารครบถ้วนเท่านั้น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ละสรุปคำขอตั้งงบประมาณรายการค่าที่ดินและสิ่งก่อสร้างอื่น ตามแบบในโปรแกร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Microsoft Excel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ท่านั้น พร้อมทั้งตรวจสอบข้อมูลงบประมาณทุกรายการ  โดยจัดทำเป็นเอกสาร จำนว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 ส่งสำนักงานคณะกรรมการการศึกษาขั้นพื้นฐานภายในเวลาที่กำหนด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บันทึกคำขอตั้งงบประมาณผ่านเว็ปไซต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http://budget60.jobobec.in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ยในเวลา    ที่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พิมพ์เป็นเอกส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print out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ความถูกต้องส่งพร้อมเอก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ขอตั้งงบประมาณรายการค่าที่ดินและสิ่งก่อสร้าง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8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ให้สำนักงานเขตพื้นที่การศึกษาจัดทำแผนพัฒนาโครงสร้างพื้นฐาน  อาคารและสิ่งก่อ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ย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1–256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โรงเรียนในสังกัด ส่งสำนักงานคณะกรรมการการศึกษาขั้นพื้นฐา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ทั้งบันทึกผ่านเว็ปไซต์ </w:t>
      </w:r>
      <w:r>
        <w:rPr>
          <w:rFonts w:cs="TH SarabunPSK" w:ascii="TH SarabunPSK" w:hAnsi="TH SarabunPSK"/>
          <w:sz w:val="32"/>
          <w:szCs w:val="32"/>
        </w:rPr>
        <w:t>http://budget</w:t>
      </w:r>
      <w:r>
        <w:rPr>
          <w:rFonts w:cs="TH SarabunPSK" w:ascii="TH SarabunPSK" w:hAnsi="TH SarabunPSK"/>
          <w:sz w:val="32"/>
          <w:szCs w:val="32"/>
          <w:lang w:bidi="th-TH"/>
        </w:rPr>
        <w:t>61-63.</w:t>
      </w:r>
      <w:r>
        <w:rPr>
          <w:rFonts w:cs="TH SarabunPSK" w:ascii="TH SarabunPSK" w:hAnsi="TH SarabunPSK"/>
          <w:sz w:val="32"/>
          <w:szCs w:val="32"/>
        </w:rPr>
        <w:t xml:space="preserve">jobobec.in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และเวลาที่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พิมพ์เป็นเอกส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print out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ความถูกต้องส่ง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วัตถุประสงค์ ดังนี้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พื่อใช้เป็นข้อมูลแผนความต้องงบลงทุนค่าที่ดินและสิ่งก่อสร้างในระย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และหากมีงบประมาณเพิ่มเติมระหว่างปีจะได้ใช้เป็นฐานข้อมูลในการบริหารงบประมาณต่อไป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8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ที่มีการปรับลดงบประมาณ 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ที่มีการปรับลดจะถูก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นำมาบรรจุในแผนพัฒนาโครงสร้างพื้นฐานอาคารและสิ่งก่อสร้าง ระยะ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ปี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2561–2563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นลำดับแรก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9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มีการขอเพิ่มค่าขนส่ง สำหรับโรงเรียนที่ตั้งอยู่ในสภาพภูมิประเทศที่ยากลำบากในการขนส่ง วัสดุ อุปกรณ์ต่างๆ ให้คำนวณค่าขนส่งตามข้อเท็จจริง เช่น ค่าขนส่งทางรถ ค่าขนส่งทางเรือ โดยให้องค์กรปกครองส่วนท้องถิ่น องค์การบริหารส่วนจังหวัด เทศบาล องค์การบริหารส่วนตำบลที่โรงเรียนตั้งอยู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ผู้รับรองค่าขนส่ง หรือดำเนินการตามหลักเกณฑ์ของกรมบัญชีกลาง และจัดส่งให้สำนักงานคณะกรรมการการศึกษาขั้นพื้นฐานพร้อมกับคำขอตั้งงบประมาณ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 ปร</w:t>
      </w:r>
      <w:r>
        <w:rPr>
          <w:rFonts w:cs="TH SarabunPSK" w:ascii="TH SarabunPSK" w:hAnsi="TH SarabunPSK"/>
          <w:sz w:val="32"/>
          <w:szCs w:val="32"/>
          <w:lang w:bidi="th-TH"/>
        </w:rPr>
        <w:t>.4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แบบสรุปรายการคำนวณและเหตุผลความจำเป็น ที่กำหนดไว้ในคู่มือ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22"/>
          <w:szCs w:val="2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โรงเรีย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12"/>
          <w:szCs w:val="1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12"/>
          <w:szCs w:val="12"/>
          <w:u w:val="single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  ทบทวนข้อมูลความขาดแคลน จำเป็นด้านอาคารเรียน  อาคารประกอบและสิ่งก่อสร้างอื่น  ให้สอดคล้องกับแผนการจัดชั้นเรียน และแนวโน้มการขยายตัวของประชากรวัยเรียนในอนาคต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  มีส่วนร่วมในการวางแผนกำหนดแนวนโย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พัฒนาโครงสร้างพื้นฐานอาคารเรียน  อาคารประกอบและสิ่งก่อสร้างอื่น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สนอขอตั้งงบประมาณ อาคารเรียน อาคารประกอบและสิ่งก่อสร้างอื่น ที่มีความขาดแคล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จำเป็นตามเกณฑ์มาตรฐานสิ่งก่อสร้าง และการปรับปรุงซ่อมแซมอาคารเรียน อาคารประกอบและสิ่งก่อสร้างอื่น ส่งสำนักงานเขตพื้นที่การศึกษา ตามแบบและเวลาที่กำหนด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ขอตั้งงบประมาณก่อสร้างอาคาร นอกเหนือแบบมาตรฐานที่สำนักงานคณะกรรมการการศึกษาขั้นพื้นฐานกำหนด ให้เสนอขอได้เฉพาะอาคารเรียน และอาคารอเนกประสงค์ โดยจัดส่งเอกสารเพิ่มเติม ดังนี้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4.1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รูปรายการก่อสร้างต้องมีสถาปนิกตา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ปนิก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วิศวกรตาม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ศว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4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ข้อบังคับสภาวิศวกร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ับรองโดยแนบสำเนาใบประกอบวิชาชีพ พร้อมรายการประมาณราคารายละเอียดการแบ่งงวดงาน งวดเงินและระยะเวลาการก่อสร้าง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ุด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4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หตุผลความจำเป็น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ที่ต้องรื้อถอนอาคารเดิมเพื่อก่อสร้างอาคารทดแทน โรงเรียนต้องเตรียมจัดทำแผนรองรับปัญหาที่อาจจะเกิดขึ้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รณีมีการขอเพิ่มค่าขนส่ง สำหรับโรงเรียนที่ตั้งอยู่ในสภาพภูมิประเทศที่ยากลำบากในการขนส่ง วัสดุ อุปกรณ์ต่างๆ ให้คำนวณค่าขนส่งตามข้อเท็จจริง เช่น ค่าขนส่งทางรถ ค่าขนส่งทางเรือ โดยให้องค์กรปกครองส่วนท้องถิ่น องค์การบริหารส่วนจังหวัด เทศบาล หรือองค์การบริหารส่วนตำบลที่โรงเรียนตั้งอยู่เป็นผู้รับรองค่าขนส่งหรือดำเนินการตามหลักเกณฑ์ของกรมบัญชีกลาง และจัดส่งให้สำนักงานคณะกรรมการการศึกษาขั้นพื้นฐานพร้อมกับคำขอตั้งงบประมาณ ป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 ปร</w:t>
      </w:r>
      <w:r>
        <w:rPr>
          <w:rFonts w:cs="TH SarabunPSK" w:ascii="TH SarabunPSK" w:hAnsi="TH SarabunPSK"/>
          <w:sz w:val="32"/>
          <w:szCs w:val="32"/>
          <w:lang w:bidi="th-TH"/>
        </w:rPr>
        <w:t>.4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แบบสรุปรายการคำนวณและเหตุผลความจำเป็น ที่กำหนดไว้ในคู่มือ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ชื่อจังหวัดที่ต้องก่อสร้างอาคารของสำนักงานคณะกรรมการการศึกษาขั้นพื้นฐาน กรณี       รับแรงสั่นสะเทือนของแผ่นดินไหวตามหนังสือ ศธ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74001/44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5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เวณเฝ้าระวัง  หมายถึง  พื้นที่หรือบริเวณที่ได้รับผลกระทบจากแผ่นดินไหว ได้แก่ จังหวั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ะบี่ ชุมพร พังงา ภูเก็ต ระนอง สงขลา สุราษฎร์ธานี อุตรดิตถ์ พิษณุโลกและสุโขท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ริเวณ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 พื้นที่หรือบริเวณที่เป็นดินอ่อน  อาจได้รับผลกระทบจากแผ่นดินไหว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ยะไกล  ได้แก่  กรุงเทพมหานคร  นนทบุรี  ปทุมธานี  สมุทรปราการ  และสมุทรสา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12"/>
          <w:sz w:val="32"/>
          <w:szCs w:val="32"/>
          <w:lang w:bidi="th-TH"/>
        </w:rPr>
      </w:pPr>
      <w:r>
        <w:rPr>
          <w:rFonts w:ascii="TH SarabunPSK" w:hAnsi="TH SarabunPSK" w:cs="TH SarabunPSK"/>
          <w:spacing w:val="12"/>
          <w:sz w:val="32"/>
          <w:sz w:val="32"/>
          <w:szCs w:val="32"/>
          <w:lang w:bidi="th-TH"/>
        </w:rPr>
        <w:t xml:space="preserve">บริเวณที่ </w:t>
      </w:r>
      <w:r>
        <w:rPr>
          <w:rFonts w:cs="TH SarabunPSK" w:ascii="TH SarabunPSK" w:hAnsi="TH SarabunPSK"/>
          <w:spacing w:val="12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pacing w:val="12"/>
          <w:sz w:val="32"/>
          <w:sz w:val="32"/>
          <w:szCs w:val="32"/>
          <w:lang w:bidi="th-TH"/>
        </w:rPr>
        <w:t>หมายถึง  พื้นที่หรือบริเวณที่อยู่ใกล้รอยเลื่อนที่อาจได้รับ ผลกระทบจาก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ผ่นดินไหว  ได้แก่ จังหวัดกาญจนบุรี  เชียงราย  เชียงใหม่  ตาก  น่าน  พะเยา  แพร่  แม่ฮ่องสอน  ลำปาง  และลำพู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กณฑ์มาตรฐานสิ่งก่อสร้างของโร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่งก่อสร้างของโรงเรียนนับเป็นส่วนประกอบที่สำคัญอย่า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ราะเป็นสิ่งอำนวยความสะดวกใ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ำนวยความสะดวกในการบริหารจัดการศึกษาในระบบโรงเรียนให้บรรลุจุดมุ่งหมายของการจัดการศึกษาขั้นพื้นฐาน</w:t>
      </w:r>
    </w:p>
    <w:p>
      <w:pPr>
        <w:pStyle w:val="Normal"/>
        <w:jc w:val="left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14"/>
          <w:szCs w:val="14"/>
        </w:rPr>
        <w:tab/>
        <w:t xml:space="preserve">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 xml:space="preserve">เกณฑ์การจัดตั้งสำหรับโรงเรียนในสังกัดสำนักงานเขตพื้นที่การศึกษาประถมศึกษ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14"/>
          <w:szCs w:val="14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14"/>
          <w:szCs w:val="14"/>
          <w:u w:val="single"/>
          <w:lang w:bidi="th-TH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จัดกิจกรรมการเรียนการสอนทุกกลุ่มสา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ด้วยห้องเรียนและห้องพิเศษ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ที่ใช้ดำเนินการจัดการเรียนการสอนทุกกลุ่มสาระการเรียนรู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พิเศ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อำนวยความสะดวกในการบริหารและจ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ิจกรรมสนับสนุน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พัก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สมุ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</w:t>
      </w:r>
    </w:p>
    <w:p>
      <w:pPr>
        <w:pStyle w:val="Normal"/>
        <w:jc w:val="left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  <w:tab/>
        <w:t xml:space="preserve">    </w:t>
        <w:tab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จัดอาค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จำนวนนักเรียนและแผนการจัดชั้นเรียนเป็นเกณฑ์การจัดสร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จำนวนนักเรียนเป็นเกณฑ์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ผนการจัดชั้นเรียน  โดยใช้เกณฑ์ควรมีห้องเรียนตามแผนจัดชั้นเรียน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แผนการจัดชั้นเรียนและจำนวนนักเรียน 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ิถุนายน ในปีที่จัดทำคำขอตั้งงบประมาณ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อนุบาล คิดนักเรีย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 ในแต่ละระดับชั้น และหากมีเศษปัดเพิ่มอี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ประถมศึกษาและมัธยมศึกษา คิดนักเรีย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 ในแต่ละระดับชั้น และหากมีเศษ ปัดเพิ่มอี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ลง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ควรมี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้อง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วม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1 –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ควรมี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ห้องพิเศษ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ทางการศึกษา ให้ใช้เกณฑ์ตามตารางเกณฑ์มาตรฐานสิ่งก่อสร้างของโรงเรียนขยายโอกาสทางการ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เกณฑ์ตามตารางเกณฑ์มาตรฐานสิ่งก่อสร้างของโรงเรียนขยายโอกาสทางการศึกษา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มาตรฐานสิ่งก่อสร้างของโรงเรียนขยายโอกาสทางการศึกษา</w:t>
      </w:r>
    </w:p>
    <w:p>
      <w:pPr>
        <w:pStyle w:val="Normal"/>
        <w:jc w:val="center"/>
        <w:rPr>
          <w:rFonts w:ascii="TH SarabunPSK" w:hAnsi="TH SarabunPSK" w:cs="TH SarabunPSK"/>
          <w:sz w:val="18"/>
          <w:szCs w:val="1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โรงเรียนที่มีนักเรีย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0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นขึ้นไป</w:t>
      </w:r>
    </w:p>
    <w:p>
      <w:pPr>
        <w:pStyle w:val="Normal"/>
        <w:jc w:val="center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10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20"/>
        <w:gridCol w:w="756"/>
        <w:gridCol w:w="658"/>
        <w:gridCol w:w="784"/>
        <w:gridCol w:w="1022"/>
        <w:gridCol w:w="741"/>
        <w:gridCol w:w="610"/>
        <w:gridCol w:w="1081"/>
        <w:gridCol w:w="1061"/>
        <w:gridCol w:w="839"/>
        <w:gridCol w:w="808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จัดชั้นเรียน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ควรม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71" w:hanging="1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จัดชั้นเรียน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ควรม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53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จัดชั้นเรียน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ควรมี</w:t>
            </w:r>
          </w:p>
        </w:tc>
      </w:tr>
      <w:tr>
        <w:trPr>
          <w:trHeight w:val="59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64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0"/>
                <w:sz w:val="30"/>
                <w:szCs w:val="30"/>
              </w:rPr>
              <w:t>ห้องเรีย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พิเศ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เรียน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ิเศ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เรีย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พิเศ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42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9</w:t>
            </w:r>
          </w:p>
        </w:tc>
      </w:tr>
      <w:tr>
        <w:trPr>
          <w:trHeight w:val="4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0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</w:t>
            </w:r>
          </w:p>
        </w:tc>
      </w:tr>
      <w:tr>
        <w:trPr>
          <w:trHeight w:val="48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2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4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8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0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2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ึ้นไป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รม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พิเศ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9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้อ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ประก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วิชา    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จัดกิจกรรมอาหารกลาง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ใช้สำหรับเป็นที่ประชุม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กิจกรร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อเนก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อ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รง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ีเกณฑ์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.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-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อเนก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อ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อเนก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อประชุม     โรง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2.1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อเนกประสงค์ เสนอขอตั้งได้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    </w:t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1/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อาค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สล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 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มีห้องเก็บวัสดุ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 ก่อสร้างในโรงเรียนที่มีนักเรียน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0-35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2/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ในโรงเรียนที่มีนักเรียน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0-20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3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3/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ในโรงเรียนที่มีนักเรียน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0-35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4) 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. 204/26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ชั้นเดียว พื้นยกสูงจากระดับดิ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ขนาดของอาคาร 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ในโรงเรียนที่มีนักเรียน         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0-35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 และมีบริเวณที่เป็นลุ่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5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5/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4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2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ในโรงเรียนที่มีนักเรียน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51-75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6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สปช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06/2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 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6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ในโรงเรียนที่มีนักเรียน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5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 ขึ้นไ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7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คารโรงอาหาร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นั่ง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เดียว พื้นเสมอดิน ขนาดของอาคาร 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 ก่อสร้างในโรงเรียนที่มีความขาดแคลนตามเก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และมีนักเรียนตามแผนชั้นเรียน 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8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คารโรงอาหาร – หอประชุม 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/2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  ขนาดของอาคาร กว้าง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 ก่อสร้างในโรงเรียนที่มีความขาดแคลนตามเกณฑ์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 และมีนักเรียนตามแผนชั้นเรียน 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ขึ้นไป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9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าคารโรงอาหาร – หอประชุม แบ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</w:t>
      </w:r>
      <w:r>
        <w:rPr>
          <w:rFonts w:cs="TH SarabunPSK" w:ascii="TH SarabunPSK" w:hAnsi="TH SarabunPSK"/>
          <w:sz w:val="32"/>
          <w:szCs w:val="32"/>
          <w:lang w:bidi="th-TH"/>
        </w:rPr>
        <w:t>/27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เศษ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อาค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คสล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ั้น ขนาดของอาคาร กว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.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มตร ก่อสร้าง ในโรงเรียนที่มีความขาดแคลนตามเก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  และมีนักเรียนตามแผนชั้นเร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เรียนขึ้นไป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 xml:space="preserve">10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อาคารโรงอาหาร – หอประชุม หรืออาคารอเนกประสงค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ู่แล้ว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 และมีความขาดแคลนตามเกณฑ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ี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 สามารถขอเพิ่มเติมตาม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890" w:leader="none"/>
          <w:tab w:val="left" w:pos="2160" w:leader="none"/>
          <w:tab w:val="left" w:pos="2552" w:leader="none"/>
        </w:tabs>
        <w:ind w:left="180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ฝึ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ผนจัดชั้นเรียนเป็นเกณฑ์ดังนี้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 - 8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9 - 1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5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7 – 44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ขึ้นไป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้วม</w:t>
      </w:r>
    </w:p>
    <w:p>
      <w:pPr>
        <w:pStyle w:val="Normal"/>
        <w:tabs>
          <w:tab w:val="clear" w:pos="720"/>
          <w:tab w:val="left" w:pos="0" w:leader="none"/>
          <w:tab w:val="left" w:pos="1890" w:leader="none"/>
        </w:tabs>
        <w:ind w:firstLine="184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้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สำหรับอุจจ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ัสสาวะของนักเรียนโดยใช้แผนจัดชั้นเรียนเป็น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จำนวนนักเรีย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40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 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ที่นั่ง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กเว้น 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นักเรียนไม่เกิน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80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คน 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ควรมี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หลัง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ที่นั่ง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pacing w:val="-16"/>
          <w:sz w:val="32"/>
          <w:szCs w:val="32"/>
          <w:lang w:bidi="th-TH"/>
        </w:rPr>
      </w:pP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นักเรียนมากกว่า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80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คน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ควรมี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หลัง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 xml:space="preserve">ที่นั่ง 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  <w:lang w:bidi="th-TH"/>
        </w:rPr>
        <w:t>เพื่อแยก ชาย – หญิง</w:t>
      </w:r>
      <w:r>
        <w:rPr>
          <w:rFonts w:cs="TH SarabunPSK" w:ascii="TH SarabunPSK" w:hAnsi="TH SarabunPSK"/>
          <w:spacing w:val="-16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2.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าคารที่สร้างขึ้นเพื่อจัดเป็นสวัสดิการแก่ครูที่ไม่มีบ้านพักอาศัยและภูมิลำเนาอยู่นอกพื้นที่ปฏิบัติการสอน  โดยใช้เกณฑ์ตามความต้องการและจำเป็นของจำนวนบุคลา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ต้องการบ้านพักในแต่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.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ภารโ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ตามความต้องการและจำเป็นของแต่ละโรงเรียน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2.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ตาม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เป็นและตามจำนวนนักเรียนที่มี          ความประสงค์จะเข้าพัก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ามกีฬา 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กีฬ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สำหรับจัดกิจกรรมการเรียนการสอนและ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บาสเก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เฉพาะโรงเรียนที่เปิดสอนมัธย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แผนจัดชั้นเรียน     เป็น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35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</w:p>
    <w:p>
      <w:pPr>
        <w:pStyle w:val="Normal"/>
        <w:tabs>
          <w:tab w:val="clear" w:pos="720"/>
          <w:tab w:val="left" w:pos="1134" w:leader="none"/>
          <w:tab w:val="left" w:pos="135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 – 1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35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       13 – 36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35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35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ทุกโรงเรียนตามความ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ลานกีฬาอเนก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ลานคอนกร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สนามวอลเล่ย์และสนามเซปัคตะกร้อ       ขนาดมาตร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สาพร้อมตาข่ายวอลเล่ย์บอลและเซปัคตะกร้อโดยจัดให้โรงเรียนทุกโ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 – 12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3 – 36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4. 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ังน้ำซีเม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 – 12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3 – 36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การก่อสร้างหอถังประปา 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89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val="en-GB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 w:bidi="th-TH"/>
        </w:rPr>
        <w:t>5.1  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bidi="th-TH"/>
        </w:rPr>
        <w:t xml:space="preserve">โรงเรียนที่มีนักเรียนน้อยกว่า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1,000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คน ให้สร้างหอถังประปา แบบ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9</w:t>
      </w:r>
      <w:r>
        <w:rPr>
          <w:rFonts w:eastAsia="Calibri"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9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890" w:hanging="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2 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val="en-GB" w:bidi="th-TH"/>
        </w:rPr>
        <w:t xml:space="preserve">โรงเรียนที่มีนักเรียนตั้งแต่ 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 xml:space="preserve">1,000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bidi="th-TH"/>
        </w:rPr>
        <w:t xml:space="preserve">คนขึ้นไป ให้สร้างหอถังประปา แบบ 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>18</w:t>
      </w:r>
      <w:r>
        <w:rPr>
          <w:rFonts w:eastAsia="Calibri" w:cs="TH SarabunPSK" w:ascii="TH SarabunPSK" w:hAnsi="TH SarabunPSK"/>
          <w:spacing w:val="-4"/>
          <w:sz w:val="32"/>
          <w:szCs w:val="32"/>
          <w:lang w:val="en-GB" w:bidi="th-TH"/>
        </w:rPr>
        <w:t>/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>12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กรณีหากมีความจำเป็นต้องใช้ขนาดหอถังประปาสูงกว่าเกณฑ์ที่กำหนดไว้ให้โรงเรียนนำเสนอความจำเป็นพร้อมเอกสารประกอบการพิจารณาที่ส่งผลต่อการเพิ่มขึ้นของขนาดหอถังประปาเพิ่มเติมมาด้วย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eastAsia="Calibri" w:cs="TH SarabunPSK"/>
          <w:sz w:val="14"/>
          <w:szCs w:val="14"/>
          <w:lang w:bidi="th-TH"/>
        </w:rPr>
      </w:pPr>
      <w:r>
        <w:rPr>
          <w:rFonts w:eastAsia="Calibri" w:cs="TH SarabunPSK" w:ascii="TH SarabunPSK" w:hAnsi="TH SarabunPSK"/>
          <w:sz w:val="14"/>
          <w:szCs w:val="14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ก่อสร้าง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ๆ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b/>
          <w:b/>
          <w:bCs/>
          <w:sz w:val="12"/>
          <w:szCs w:val="12"/>
          <w:lang w:bidi="th-TH"/>
        </w:rPr>
      </w:pPr>
      <w:r>
        <w:rPr>
          <w:rFonts w:cs="TH SarabunPSK" w:ascii="TH SarabunPSK" w:hAnsi="TH SarabunPSK"/>
          <w:b/>
          <w:bCs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ก่อสร้างปรับปรุงซ่อมแซม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และสิ่งก่อสร้างอื่นที่ชำรุดเสียหายและที่ประสบอุบัติ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สรรงบประมาณให้แก่โรงเรียนที่มี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สภาพชำรุดทรุดโท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สบอุบัติภัย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ติดตั้ง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ป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ั้งครั้งแร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และปรับปรุงบริเวณจัดให้โรงเรียนที่มีความขาดแคล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ดือด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ไม่มี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ช้ในการปรับปรุงบริเวณโรงเรียนเพื่อให้เอื้อต่อการเรียนการสอ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0"/>
        <w:ind w:left="1140" w:hanging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 xml:space="preserve">เกณฑ์การจัดตั้งสำหรับโรงเรียนในสังกัดสำนักงานเขตพื้นที่การศึกษามัธยมศึกษา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ณฑ์มาตรฐานสิ่งก่อสร้าง  เป็นมาตรฐานในการจำแนกและเป็นเกณฑ์ในการสนับสนุนปัจจ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สิ่งก่อสร้าง  ให้กับโรงเรีย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อาคารที่ใช้เป็นสถานที่จัดกิจกรรมการเรียนการสอนทุกกลุ่มสา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รู้ประกอบด้วยห้องเรียนและห้องพิเศษ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ห้องที่ใช้ดำเนินการจัดการเรียนการสอนทุกวิช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พิเศ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ห้องอำนวยความสะดวกในการบริหารและจัดกิจกรรม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การสอน  เช่น  ห้องพักครู  ห้องพยาบาล  ห้องวิทยาศาสตร์  ห้องคอมพิวเตอร์ ห้องสมุ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ลฯ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rPr>
          <w:rFonts w:ascii="TH SarabunPSK" w:hAnsi="TH SarabunPSK" w:cs="TH SarabunPSK"/>
          <w:sz w:val="14"/>
          <w:szCs w:val="14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outlineLvl w:val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จัดอาคารเรีย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จำนวนนักเรียนเป็นเกณฑ์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ผนการจัดชั้นเรียน  โดยใช้เกณฑ์ควรมีห้องเรียนตามแผนจัดชั้นเรียน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ช้แผนการจัดชั้นเรียนและจำนวนนักเรียน 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ิถุนายน ในปีที่จัดทำคำขอตั้งงบประมา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คิ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้อง ในแต่ละระดับชั้น และหากมีเศษตั้งแต่ปัดเพิ่มอีก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ารางเกณฑ์มาตรฐานสิ่งก่อสร้างสำหรับโรงเรียน สังกัด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532"/>
        <w:gridCol w:w="1532"/>
        <w:gridCol w:w="1532"/>
        <w:gridCol w:w="153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จัดชั้นเร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าคาร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อประชุ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รงอาหา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คารฝึก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ส้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นั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532"/>
        <w:gridCol w:w="1532"/>
        <w:gridCol w:w="1532"/>
        <w:gridCol w:w="153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จัดชั้นเร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าคาร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อประชุ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รงอาหา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คารฝึก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ส้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นั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3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532"/>
        <w:gridCol w:w="1532"/>
        <w:gridCol w:w="1532"/>
        <w:gridCol w:w="153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ผนจัดชั้นเร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อาคาร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อประชุ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โรงอาหาร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คารฝึก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องส้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นั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6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980" w:leader="none"/>
                <w:tab w:val="right" w:pos="918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65</w:t>
            </w:r>
          </w:p>
        </w:tc>
      </w:tr>
      <w:tr>
        <w:trPr/>
        <w:tc>
          <w:tcPr>
            <w:tcW w:w="9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ผนจัดชั้น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6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้องขึ้นไป ต้องมีห้องเรียนเท่ากับแผนจัดชั้นเรียน บวกด้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right" w:pos="91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ประกอ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อาคารที่ใช้เป็นสถานที่จัดกิจกรรมการเรียนการสอนกลุ่มวิชาต่าง ๆ หรือจัดกิจกรรมอาหารกลางวัน หรือใช้สำหรับเป็นที่ประชุมนักเรียน หรือกิจกรรมอื่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าคารหอประชุ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โรงอาหาร  มีเกณฑ์ดังนี้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อประชุม และโรงอาหาร ตามเกณฑ์ ควรมี  หอประชุม และโรงอาหาร อย่างละ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กำหนดแบบอาคารให้กำหนดตามขนาดของโร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าคารฝึกงาน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ผนจัดชั้นเรียนเป็นเกณฑ์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6 – 8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รมี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  9 – 14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15 – 26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27 – 44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45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้ว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อาคารที่ใช้เป็นสถานที่สำหรับอุจจาระหรือปัสสาวะของนักเรียน  โดยใช้แผนจัดชั้นเรียนเป็นเกณฑ์  ดังนี้  จำนวนนักเรีย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ควรมี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นั่ง แต่อย่างน้อยไม่ต่ำ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ง เพื่อแยกชาย – หญิ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นั่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ครู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อาคารที่สร้างขึ้นเพื่อจัดเป็นสวัสดิการแก่ครูที่ไม่มีบ้านพักอาศัยและภูมิลำเนาอยู่นอกพื้นที่ปฏิบัติการสอน  โดยใช้เกณฑ์ตามความต้องการและจำเป็นของจำนวนบุคลาก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้องการบ้านพักในแต่ละโรงเรีย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ภารโร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ช้เกณฑ์ตามความต้องการและจำเป็นของแต่ละโรงเรีย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นัก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ใช้เกณฑ์ตามความต้องการ  จำเป็นและตามจำนวนนักเรียนที่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ประสงค์จะเข้าพั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กีฬ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สถานทีสำหรับจัดกิจกรรมการเรียนการสอนและ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ริมหลักสูตรมีเกณฑ์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บาสเกตบอ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โดยใช้แผนจัดชั้นเรียนเป็นเกณฑ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6 – 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13 – 3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37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ฟุตบอ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จัดให้ทุกโรงเรียนตามความเหมาะส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ต่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  <w:t xml:space="preserve">3.3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ลานกีฬาอเนกประสงค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เป็นลานคอนกรีต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เป็นสนามวอลเล่ย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บอล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และสนามเซปัคตะกร้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นาดมาตรฐ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สาพร้อมตาข่ายวอลเล่ย์บอล  และเซปัคตะกร้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ดให้โรงเรียนทุกโรง ๆ 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นาม 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  6 – 1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3 – 3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37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8820" w:leader="none"/>
        </w:tabs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ังน้ำซีเมนต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โดยมีเกณฑ์ 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6 – 1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 xml:space="preserve">13 – 3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37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5580" w:leader="none"/>
          <w:tab w:val="left" w:pos="5760" w:leader="none"/>
          <w:tab w:val="left" w:pos="8820" w:leader="none"/>
        </w:tabs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การก่อสร้างหอถังประปา 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89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val="en-GB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 w:bidi="th-TH"/>
        </w:rPr>
        <w:t>5.1  </w:t>
      </w:r>
      <w:r>
        <w:rPr>
          <w:rFonts w:ascii="TH SarabunPSK" w:hAnsi="TH SarabunPSK" w:eastAsia="Calibri" w:cs="TH SarabunPSK"/>
          <w:sz w:val="32"/>
          <w:sz w:val="32"/>
          <w:szCs w:val="32"/>
          <w:lang w:val="en-GB" w:bidi="th-TH"/>
        </w:rPr>
        <w:t xml:space="preserve">โรงเรียนที่มีนักเรียนน้อยกว่า 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 xml:space="preserve">1,000  </w:t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 xml:space="preserve">คน ให้สร้างหอถังประปา แบบ 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9</w:t>
      </w:r>
      <w:r>
        <w:rPr>
          <w:rFonts w:eastAsia="Calibri"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eastAsia="Calibri" w:cs="TH SarabunPSK" w:ascii="TH SarabunPSK" w:hAnsi="TH SarabunPSK"/>
          <w:sz w:val="32"/>
          <w:szCs w:val="32"/>
          <w:lang w:bidi="th-TH"/>
        </w:rPr>
        <w:t>9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ind w:left="1890" w:hanging="0"/>
        <w:jc w:val="left"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5.2 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val="en-GB" w:bidi="th-TH"/>
        </w:rPr>
        <w:t xml:space="preserve">โรงเรียนที่มีนักเรียนตั้งแต่ 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 xml:space="preserve">1,000 </w:t>
      </w:r>
      <w:r>
        <w:rPr>
          <w:rFonts w:ascii="TH SarabunPSK" w:hAnsi="TH SarabunPSK" w:eastAsia="Calibri" w:cs="TH SarabunPSK"/>
          <w:spacing w:val="-4"/>
          <w:sz w:val="32"/>
          <w:sz w:val="32"/>
          <w:szCs w:val="32"/>
          <w:lang w:bidi="th-TH"/>
        </w:rPr>
        <w:t xml:space="preserve">คนขึ้นไป ให้สร้างหอถังประปา แบบ 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>18</w:t>
      </w:r>
      <w:r>
        <w:rPr>
          <w:rFonts w:eastAsia="Calibri" w:cs="TH SarabunPSK" w:ascii="TH SarabunPSK" w:hAnsi="TH SarabunPSK"/>
          <w:spacing w:val="-4"/>
          <w:sz w:val="32"/>
          <w:szCs w:val="32"/>
          <w:lang w:val="en-GB" w:bidi="th-TH"/>
        </w:rPr>
        <w:t>/</w:t>
      </w:r>
      <w:r>
        <w:rPr>
          <w:rFonts w:eastAsia="Calibri" w:cs="TH SarabunPSK" w:ascii="TH SarabunPSK" w:hAnsi="TH SarabunPSK"/>
          <w:spacing w:val="-4"/>
          <w:sz w:val="32"/>
          <w:szCs w:val="32"/>
          <w:lang w:bidi="th-TH"/>
        </w:rPr>
        <w:t>12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  <w:lang w:bidi="th-TH"/>
        </w:rPr>
        <w:t>กรณีหากมีความจำเป็นต้องใช้ขนาดหอถังประปาสูงกว่าเกณฑ์ที่กำหนดไว้ให้โรงเรียนนำเสนอความจำเป็นพร้อมเอกสารประกอบการพิจารณาที่ส่งผลต่อการเพิ่มขึ้นของขนาดหอถังประปาเพิ่มเติมมาด้วย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  <w:lang w:bidi="th-TH"/>
        </w:rPr>
      </w:pPr>
      <w:r>
        <w:rPr>
          <w:rFonts w:eastAsia="Calibr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eastAsia="Calibri" w:cs="TH SarabunPSK"/>
          <w:sz w:val="14"/>
          <w:szCs w:val="14"/>
          <w:lang w:bidi="th-TH"/>
        </w:rPr>
      </w:pPr>
      <w:r>
        <w:rPr>
          <w:rFonts w:eastAsia="Calibri" w:cs="TH SarabunPSK" w:ascii="TH SarabunPSK" w:hAnsi="TH SarabunPSK"/>
          <w:sz w:val="14"/>
          <w:szCs w:val="14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ก่อสร้าง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ๆ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rPr>
          <w:rFonts w:ascii="TH SarabunPSK" w:hAnsi="TH SarabunPSK" w:cs="TH SarabunPSK"/>
          <w:b/>
          <w:b/>
          <w:bCs/>
          <w:sz w:val="12"/>
          <w:szCs w:val="12"/>
          <w:lang w:bidi="th-TH"/>
        </w:rPr>
      </w:pPr>
      <w:r>
        <w:rPr>
          <w:rFonts w:cs="TH SarabunPSK" w:ascii="TH SarabunPSK" w:hAnsi="TH SarabunPSK"/>
          <w:b/>
          <w:bCs/>
          <w:sz w:val="12"/>
          <w:szCs w:val="1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ก่อสร้างปรับปรุงซ่อมแซม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และสิ่งก่อสร้างอื่นที่ชำรุดเสียหายและที่ประสบอุบัติ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สรรงบประมาณให้แก่โรงเรียนที่มี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สภาพชำรุดทรุดโท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สบอุบัติภัย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ติดตั้ง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ป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ั้งครั้งแร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และปรับปรุงบริเวณจัดให้โรงเรียนที่มีความขาดแคล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ดือด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ไม่มี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ช้ในการปรับปรุงบริเวณโรงเรียนเพื่อให้เอื้อต่อการเรียนการสอน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  <w:tab w:val="left" w:pos="153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89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180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25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TH SarabunPSK" w:hAnsi="TH SarabunPSK" w:cs="TH SarabunPSK"/>
      <w:sz w:val="32"/>
      <w:szCs w:val="32"/>
    </w:rPr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lang w:bidi="ar-SA"/>
    </w:rPr>
  </w:style>
  <w:style w:type="character" w:styleId="WW8Num24z1">
    <w:name w:val="WW8Num24z1"/>
    <w:qFormat/>
    <w:rPr>
      <w:rFonts w:ascii="Angsana New" w:hAnsi="Angsana New" w:eastAsia="Times New Roman" w:cs="Angsana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5:37:00Z</dcterms:created>
  <dc:creator>MoZarD</dc:creator>
  <dc:description/>
  <cp:keywords/>
  <dc:language>en-US</dc:language>
  <cp:lastModifiedBy>User</cp:lastModifiedBy>
  <cp:lastPrinted>2015-08-27T08:53:00Z</cp:lastPrinted>
  <dcterms:modified xsi:type="dcterms:W3CDTF">2015-10-08T03:44:00Z</dcterms:modified>
  <cp:revision>33</cp:revision>
  <dc:subject/>
  <dc:title>คำชี้แจงการกรอกข้อมูลแบบฟอร์ม  แบบครุภัณฑ์  1/2553</dc:title>
</cp:coreProperties>
</file>