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44"/>
          <w:szCs w:val="44"/>
          <w:lang w:bidi="th-TH"/>
        </w:rPr>
      </w:pPr>
      <w:r>
        <w:rPr>
          <w:rFonts w:ascii="TH SarabunPSK" w:hAnsi="TH SarabunPSK" w:cs="TH SarabunPSK"/>
          <w:b/>
          <w:b/>
          <w:bCs/>
          <w:spacing w:val="-6"/>
          <w:sz w:val="44"/>
          <w:sz w:val="44"/>
          <w:szCs w:val="44"/>
          <w:lang w:bidi="th-TH"/>
        </w:rPr>
        <w:t>คำนำ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คู่มือการจัด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งบลงทุน ค่าครุภัณฑ์ ที่ดินและสิ่งก่อสร้าง จัดทำขึ้นเพื่อให้เกิดประสิทธิภาพในการจัด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ห้กับ สำนักงานเขตพื้นที่การศึกษา และโรงเรียนสังกัดสำนักงานคณะกรรมการการศึกษาขั้นพื้นฐาน โดยมีกระบว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เน้น เกณฑ์ มาตรฐาน ขั้นต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การดำเนินงาน และรายละเอียดประกอบเพื่อดำเนินงานให้เป็นไปใ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ิศทางเดียวกัน และสามารถแก้ไขปัญหาและตอบสนองต่อความ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าดแคล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ำเป็น ในระดับพื้นที่ได้อย่างยั่งยืน อย่างไรก็ตาม คาดหวังว่า คู่มือการจัด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25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60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บลงทุน ค่าครุภัณฑ์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ดินและสิ่งก่อสร้างฉบับนี้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ะเป็นประโยชน์ต่อการจัดตั้งและการบริห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บประมาณ งบลงทุน            ค่าครุภัณฑ์ ที่ดินและสิ่งก่อสร้าง ขอ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หน่วยงานในสังกัดต่อ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tbl>
      <w:tblPr>
        <w:tblW w:w="89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935"/>
      </w:tblGrid>
      <w:tr>
        <w:trPr/>
        <w:tc>
          <w:tcPr>
            <w:tcW w:w="80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4"/>
                <w:szCs w:val="4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4"/>
                <w:sz w:val="44"/>
                <w:szCs w:val="44"/>
              </w:rPr>
              <w:t>สารบัญ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คำ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นำ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อบแนวทาง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ครุ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ง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ครุภัณฑ์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ครุภัณฑ์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คำขอ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ครุภัณฑ์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left="552" w:hanging="5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จัดตั้งงบประมาณ 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ind w:left="552" w:hanging="55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ที่ดินและสิ่งก่อสร้าง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ind w:left="552" w:hanging="55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ง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ดินและสิ่งก่อสร้าง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ที่ดินและสิ่งก่อสร้าง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กณฑ์มาตรฐานสิ่งก่อสร้างของโรงเรียนสำนักงานคณะกรรมการการศึกษาขั้นพื้นฐาน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กณฑ์มาตรฐานสิ่งก่อสร้างของ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สังกัดสำนักงานเขตพื้นที่การศึกษา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ถมศึกษา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กณฑ์มาตรฐานสิ่งก่อสร้างของโรง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สังกัดสำนักงานเขตพื้นที่การศึกษา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ัธยมศึกษา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ักษณะอาค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ราคา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ก่อสร้างอาค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าคาร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ละสิ่งก่อสร้างอื่น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คำขอ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5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ที่ดินและสิ่งก่อสร้าง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ภาคผนวก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ฏิทินการดำเนินงาน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.......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napToGrid w:val="false"/>
              <w:ind w:left="648" w:hanging="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sectPr>
      <w:type w:val="nextPage"/>
      <w:pgSz w:w="12240" w:h="15840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1:00Z</dcterms:created>
  <dc:creator>DELL</dc:creator>
  <dc:description/>
  <cp:keywords/>
  <dc:language>en-US</dc:language>
  <cp:lastModifiedBy>User</cp:lastModifiedBy>
  <cp:lastPrinted>2015-10-08T15:49:00Z</cp:lastPrinted>
  <dcterms:modified xsi:type="dcterms:W3CDTF">2015-10-12T08:57:00Z</dcterms:modified>
  <cp:revision>60</cp:revision>
  <dc:subject/>
  <dc:title>บทนำ</dc:title>
</cp:coreProperties>
</file>